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.2 к протоколу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Г НК НТКМетр № 20-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ация на 2018 - 2020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ых рекомендаций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client801_9</cp:lastModifiedBy>
  <cp:lastPrinted>2017-09-12T10:40:00Z</cp:lastPrinted>
  <dcterms:modified xsi:type="dcterms:W3CDTF">2018-10-31T11:13:00Z</dcterms:modified>
  <cp:revision>54</cp:revision>
  <dc:subject/>
  <dc:title>РГ НК НТКМетр №14-2012</dc:title>
</cp:coreProperties>
</file>